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1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28 декабря 2020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2 и 2023 годов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4 11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4 11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2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2 и 2023 годов</w:t>
      </w:r>
      <w:r>
        <w:rPr>
          <w:sz w:val="28"/>
          <w:szCs w:val="28"/>
        </w:rPr>
        <w:t>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»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2 год в сумме 11 825,1 тыс. рублей и на 2023 год в сумме 11 834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2 год в сумме 11 825,1 тыс. рублей, в том числе условно утвержденные расходы в сумме 300,0 тыс. рублей и на 2023 год в сумме 11 834,1 тыс. рублей, в том числе условно утвержденные расходы в сумме 60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3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1 год и 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1 год и на плановый период 2022 и 2023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21 год и на плановый период 2022 и 2023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1 год и на                 плановый период 2022 и 2023 годов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Красновского сельского поселения согласно переданных полномочий Тарасовского района на 2021 год в сумме 1955,6 тыс. рублей, на 2022 год в сумме 0,0 тыс. рублей и на 2023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1 год и 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21 год и на плановый период 2022 и 2023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21 год и на плановый период 2022 и 2023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21 год согласно приложению 11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1 год и на плановый период 2022 и 2023 годов согласно приложению 12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 согласно приложению 1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1 год и на плановый период 2022 и 2023 годов с учетом верхнего предела муниципального внутренне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2 года, 1 января 2023 года и 1 января 2024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1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8 декабря 2020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746" w:gutter="0" w:header="709" w:top="765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20-12-29T10:34:00Z</cp:lastPrinted>
  <dcterms:modified xsi:type="dcterms:W3CDTF">2020-12-29T07:34:00Z</dcterms:modified>
  <cp:revision>689</cp:revision>
  <dc:subject/>
  <dc:title>ПРОЕКТ</dc:title>
</cp:coreProperties>
</file>